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трольная работа №3 по теме «Числовые функции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93"/>
        <w:gridCol w:w="7393"/>
      </w:tblGrid>
      <w:tr>
        <w:trPr/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нтрольная работа №3</w:t>
            </w:r>
          </w:p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</w:rPr>
              <w:drawing>
                <wp:inline distT="0" distB="0" distL="0" distR="0">
                  <wp:extent cx="4458335" cy="223901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" t="-6" r="-3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58335" cy="22390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нтрольная работа №3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drawing>
                <wp:inline distT="0" distB="0" distL="0" distR="0">
                  <wp:extent cx="4540250" cy="229171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" t="-6" r="-3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40250" cy="22917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4975" w:hRule="atLeast"/>
        </w:trPr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нтрольная работа №3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drawing>
                <wp:inline distT="0" distB="0" distL="0" distR="0">
                  <wp:extent cx="4457700" cy="235775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3" t="-6" r="-3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57700" cy="2357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нтрольная работа №3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drawing>
                <wp:inline distT="0" distB="0" distL="0" distR="0">
                  <wp:extent cx="4356735" cy="251269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3" t="-5" r="-3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56735" cy="25126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360" w:footer="0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1T07:33:00Z</dcterms:created>
  <dc:creator>us</dc:creator>
  <dc:description/>
  <cp:keywords/>
  <dc:language>en-US</dc:language>
  <cp:lastModifiedBy>us</cp:lastModifiedBy>
  <dcterms:modified xsi:type="dcterms:W3CDTF">2015-08-11T07:48:00Z</dcterms:modified>
  <cp:revision>1</cp:revision>
  <dc:subject/>
  <dc:title>Контрольная работа №3 по теме «Числовые функции»</dc:title>
</cp:coreProperties>
</file>